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rab Dissection Overview</w:t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9085" cy="13182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63065" cy="15468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541780" cy="157035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221740" cy="1672590"/>
            <wp:effectExtent l="0" t="0" r="0" b="0"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28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D1</w:t>
        <w:tab/>
        <w:tab/>
        <w:tab/>
        <w:t>CD2</w:t>
        <w:tab/>
        <w:tab/>
        <w:tab/>
        <w:tab/>
        <w:tab/>
        <w:t>CD3</w:t>
        <w:tab/>
        <w:tab/>
        <w:tab/>
        <w:tab/>
        <w:t>CD4</w:t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4445" cy="119062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348105" cy="2111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457960" cy="11563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CD5</w:t>
        <w:tab/>
        <w:tab/>
        <w:tab/>
        <w:tab/>
        <w:t>CD6</w:t>
        <w:tab/>
        <w:tab/>
        <w:tab/>
        <w:tab/>
        <w:tab/>
        <w:t>CD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>This procedure begins with the gross dissection of the crab stomach in which the appendages are removed from the crab [CD1] and the dorsal carapace is broken away [CD2]. The entire stomach is dissected from the animal [CD3]. The stomach is cut open [CD4] and pinned flat to a black, Sylgard dish in preparation for the fine dissection [CD5]. The stomatogastric nervous system is revealed by the removal of overlying tissue and muscle [CD6]. The stomatogastric nervous system is dissected from the stomach and transferred to a clear, Sylgard-coated petri dish where it is desheathed in preparation for an electrophysiology experiment [CD7]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1:16:00Z</dcterms:created>
  <dc:creator> </dc:creator>
  <dc:description/>
  <cp:keywords/>
  <dc:language>en-US</dc:language>
  <cp:lastModifiedBy> </cp:lastModifiedBy>
  <dcterms:modified xsi:type="dcterms:W3CDTF">2008-10-29T19:09:00Z</dcterms:modified>
  <cp:revision>3</cp:revision>
  <dc:subject/>
  <dc:title/>
</cp:coreProperties>
</file>